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жовтень та 10 місяців 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ісяців 2020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+3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-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9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7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28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11-23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